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OLUCIÓN DEL EXAMEN DE TERCERA EVALUACIÓN.</w:t>
      </w:r>
    </w:p>
    <w:p>
      <w:pPr>
        <w:pStyle w:val="Normal"/>
        <w:ind w:left="-993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0550" cy="950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0550" cy="953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033895" cy="968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968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01815" cy="9491980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49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142480" cy="9834245"/>
            <wp:effectExtent l="0" t="0" r="0" b="0"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-993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072630" cy="9748520"/>
            <wp:effectExtent l="0" t="0" r="0" b="0"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74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30:00Z</dcterms:created>
  <dc:creator>LIDIA MARTIN RONCO</dc:creator>
  <dc:description/>
  <cp:keywords/>
  <dc:language>en-US</dc:language>
  <cp:lastModifiedBy>LIDIA MARTIN RONCO</cp:lastModifiedBy>
  <dcterms:modified xsi:type="dcterms:W3CDTF">2017-05-01T07:44:00Z</dcterms:modified>
  <cp:revision>3</cp:revision>
  <dc:subject/>
  <dc:title/>
</cp:coreProperties>
</file>